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FOOD PACKAGING AND STORAGE ENGINEERING               T</w:t>
      </w:r>
      <w:r>
        <w:rPr>
          <w:b/>
        </w:rPr>
        <w:t>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FP310</w:t>
        <w:tab/>
        <w:tab/>
        <w:tab/>
        <w:tab/>
        <w:t xml:space="preserve">       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Discuss in detail about the requirements of packaging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Discuss in detail about vacuum packaging of fruits and vegetable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3. </w:t>
        <w:tab/>
        <w:t xml:space="preserve">Describe about the different rigid packaging methods and their advantage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Explain the importance of canning in food preserv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>Discuss the function and application of form-fill sealing machin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Explain in detail the factors that are responsible for spoilage during grain stora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7. </w:t>
        <w:tab/>
        <w:t xml:space="preserve">Discuss in detail about fumigation and aeration in a grain storage bin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Elaborate about Controlled atmospheric storage of perishables and its advan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 xml:space="preserve">Explain in detail about Modified Atmospheric Packaging of perishable commoditie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5:10:00Z</dcterms:modified>
  <cp:revision>135</cp:revision>
  <dc:subject/>
  <dc:title>Reg</dc:title>
</cp:coreProperties>
</file>